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Rozbudowa odcinka drogi gminnej ulicy Lonczaka                  w Radomyślu Wielkim na długości 360m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1817015"/>
      <w:bookmarkStart w:id="1" w:name="__Fieldmark__0_85181701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1817015"/>
      <w:bookmarkStart w:id="3" w:name="__Fieldmark__1_85181701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enie podpisać kwalifikowanym podpisem elektronicznym 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5-25T11:29:00Z</dcterms:modified>
  <cp:revision>38</cp:revision>
  <dc:subject/>
  <dc:title>Rozdział II SIWZ – Załącznik nr 6 do oferty</dc:title>
</cp:coreProperties>
</file>